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>
          <w:sz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894715" cy="14395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Геннадий Гор</w:t>
      </w:r>
    </w:p>
    <w:p>
      <w:pPr>
        <w:pStyle w:val="FR1"/>
        <w:rPr>
          <w:sz w:val="40"/>
        </w:rPr>
      </w:pPr>
      <w:r>
        <w:rPr>
          <w:sz w:val="40"/>
        </w:rPr>
      </w:r>
    </w:p>
    <w:p>
      <w:pPr>
        <w:pStyle w:val="FR1"/>
        <w:jc w:val="center"/>
        <w:rPr>
          <w:sz w:val="40"/>
        </w:rPr>
      </w:pPr>
      <w:r>
        <w:rPr>
          <w:sz w:val="40"/>
        </w:rPr>
        <w:t>ОЛЬГА НСУ</w:t>
      </w:r>
    </w:p>
    <w:p>
      <w:pPr>
        <w:pStyle w:val="FR1"/>
        <w:jc w:val="center"/>
        <w:rPr>
          <w:i/>
          <w:i/>
          <w:iCs/>
        </w:rPr>
      </w:pPr>
      <w:r>
        <w:rPr>
          <w:i/>
          <w:iCs/>
        </w:rPr>
        <w:t>Рассказ</w:t>
      </w:r>
    </w:p>
    <w:p>
      <w:pPr>
        <w:pStyle w:val="Normal"/>
        <w:ind w:firstLine="720"/>
        <w:rPr>
          <w:rFonts w:ascii="Arial Black" w:hAnsi="Arial Black" w:cs="Arial"/>
          <w:b/>
          <w:b/>
          <w:bCs/>
          <w:sz w:val="32"/>
          <w:lang w:val="ru-RU"/>
        </w:rPr>
      </w:pPr>
      <w:r>
        <w:rPr>
          <w:rFonts w:cs="Arial" w:ascii="Arial Black" w:hAnsi="Arial Black"/>
          <w:b/>
          <w:bCs/>
          <w:sz w:val="32"/>
          <w:lang w:val="ru-RU"/>
        </w:rPr>
        <w:t>1</w:t>
      </w:r>
    </w:p>
    <w:p>
      <w:pPr>
        <w:pStyle w:val="Normal"/>
        <w:ind w:firstLine="720"/>
        <w:rPr>
          <w:rFonts w:ascii="Arial Black" w:hAnsi="Arial Black" w:cs="Arial"/>
          <w:b/>
          <w:b/>
          <w:bCs/>
          <w:sz w:val="32"/>
          <w:lang w:val="ru-RU"/>
        </w:rPr>
      </w:pPr>
      <w:r>
        <w:rPr>
          <w:rFonts w:cs="Arial" w:ascii="Arial Black" w:hAnsi="Arial Black"/>
          <w:b/>
          <w:bCs/>
          <w:sz w:val="32"/>
          <w:lang w:val="ru-RU"/>
        </w:rPr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>Корреспондент «Квантовой Зари» Олег Нар, придя в лабораторию субмолекулярных проблем, в недоумении остановился. Над письменным столом Главного Субмолекулятора висела надпись, смутившая журналиста явным несоответствием ее содержания здравому смыслу: «Попробуй, отними у меня мою смерть».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lang w:val="ru-RU"/>
        </w:rPr>
        <w:t>Может быть, следовало помолчать и подумать,</w:t>
      </w:r>
      <w:r>
        <w:rPr>
          <w:bCs/>
          <w:lang w:val="ru-RU"/>
        </w:rPr>
        <w:t xml:space="preserve"> но</w:t>
      </w:r>
      <w:r>
        <w:rPr>
          <w:lang w:val="ru-RU"/>
        </w:rPr>
        <w:t xml:space="preserve"> журналист слишком ценил свое время, чтобы тратить его на молчание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Вы же отняли ее у всех, — сказал Нар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Что я отнял? — рассеянно спросил Субмолекулятор.  Он просматривал какую-то сводку, принесенную ему лаборантом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Смерть, — ответил неуверенно и смущенно Нар, словно вдруг забыв это деликатное слово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адеюсь, что вы пришли сюда не для того, чтобы меня за это упрекать?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ет. Но для чего висит эта надпись?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>Лодий улыбнулся. Он выглядел старше своих лет. И выражение его лица совсем не подходило ни к его положению в обществе, ни к его заслугам. Вероятно, так улыбались люди полтора столетия тому назад, люди, чьей участью и призванием были неуверенность и слабость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>Олегу Нару вспомнились старинные романы об униженных и оскорбленных. Как удивительно и нелепо, что Великий Субмолекулятор чем-то походил на них, этих бедных людей. На лице его было просящее, почти умоляющее выражение. Но корреспондент «Квантовой Зари» сделал вид, что не заметил этого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Эти слова,— сказал Нар,— потеряли свой смысл. Они звучат почти как шутка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о ведь полвека назад они соответствовали истине. Десятки тысяч лет люди жили, зная, что у них могут отнять их жизнь, но не смерть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о когда-то у них можно было отнять все: благополучие, радость, честь. Их, кажется, называли тогда униженными и оскорбленными?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>Нар посмотрел на Субмолекулятора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>Но теперь на него глядел уже совсем другой человек, величественный и строгий, похожий на командира сверхкосмолета или на строителя буев в межзвездных вакуумах. Корреспондент был удовлетворен. Лодий без улыбки больше соответствовал его представлению о том, каким должен быть современный гений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Эта надпись, — сказал Великий Субмолекулятор, — много лет дразнила меня и старалась опровергнуть мою идею более остроумно и лаконично, чем все мои многословные противники.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lang w:val="ru-RU"/>
        </w:rPr>
        <w:t xml:space="preserve">— </w:t>
      </w:r>
      <w:r>
        <w:rPr>
          <w:lang w:val="ru-RU"/>
        </w:rPr>
        <w:t>Расскажите о вашей идее. О противниках не надо. Они первыми побежали на субмолекулярные пункты, спеша расстаться навсегда</w:t>
      </w:r>
      <w:r>
        <w:rPr>
          <w:bCs/>
          <w:lang w:val="ru-RU"/>
        </w:rPr>
        <w:t xml:space="preserve"> со своей</w:t>
      </w:r>
      <w:r>
        <w:rPr>
          <w:lang w:val="ru-RU"/>
        </w:rPr>
        <w:t xml:space="preserve"> смертью, а заодно и со своими убеждениями.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lang w:val="ru-RU"/>
        </w:rPr>
        <w:t xml:space="preserve">— </w:t>
      </w:r>
      <w:r>
        <w:rPr>
          <w:lang w:val="ru-RU"/>
        </w:rPr>
        <w:t>Не все. Вы преувеличиваете.</w:t>
      </w:r>
      <w:r>
        <w:rPr>
          <w:bCs/>
          <w:lang w:val="ru-RU"/>
        </w:rPr>
        <w:t xml:space="preserve"> Но</w:t>
      </w:r>
      <w:r>
        <w:rPr>
          <w:lang w:val="ru-RU"/>
        </w:rPr>
        <w:t xml:space="preserve"> зачем рассказывать мне вам о моей идее?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Как зачем! Читатели «Квантовой Зари» хотят знать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о они же знают о моей идее, пожалуй, больше, чем я сам. Они и вы тоже, Нар. Я не совсем понимаю, зачем, собственно, вы пришли сюда?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Узнать о бессмертии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о вы-то сами, в конце концов, бессмертны или нет?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Кажется,— сказал Нар, покраснев. В его голосе прозвучала нотка явной неуверенности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Что значит «кажется»? Это слово меньше всего подходит, когда речь идет об абсолютном. По-видимому, вы оговорились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И да, и нет. Ведь прошло всего три недели, как я подвергся бессмертизации. Я еще не вполне освоился с новым состоянием своего организма. Привыкаю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А сколько времени вам понадобится, чтобы привыкнуть?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Годков сто или двести. Не знаю. Во всяком случае, не три недели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А почему вы так медлили с субмолекуляризацией? — Голос Главного Субмолекулятора стал металлическим и отчужденным.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lang w:val="ru-RU"/>
        </w:rPr>
        <w:t xml:space="preserve">— </w:t>
      </w:r>
      <w:r>
        <w:rPr>
          <w:lang w:val="ru-RU"/>
        </w:rPr>
        <w:t>Я ведь журналист.</w:t>
      </w:r>
      <w:r>
        <w:rPr>
          <w:bCs/>
          <w:lang w:val="ru-RU"/>
        </w:rPr>
        <w:t xml:space="preserve"> У меня не</w:t>
      </w:r>
      <w:r>
        <w:rPr>
          <w:lang w:val="ru-RU"/>
        </w:rPr>
        <w:t xml:space="preserve"> было свободного времени. Я должен был описывать это великое событие, беседовать с людьми, перешагнувшими через порог временного и природного и приобщившимися к бесконечности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>На лице Субмолекулятора появилась брезгливая гримаса.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lang w:val="ru-RU"/>
        </w:rPr>
        <w:t xml:space="preserve">— </w:t>
      </w:r>
      <w:r>
        <w:rPr>
          <w:lang w:val="ru-RU"/>
        </w:rPr>
        <w:t>Ради всего святого, только без метафизических</w:t>
      </w:r>
      <w:r>
        <w:rPr>
          <w:bCs/>
          <w:lang w:val="ru-RU"/>
        </w:rPr>
        <w:t xml:space="preserve"> выс</w:t>
      </w:r>
      <w:r>
        <w:rPr>
          <w:lang w:val="ru-RU"/>
        </w:rPr>
        <w:t>пренностей. Бесконечность! Зачем эти громкие</w:t>
      </w:r>
      <w:r>
        <w:rPr>
          <w:bCs/>
          <w:lang w:val="ru-RU"/>
        </w:rPr>
        <w:t xml:space="preserve"> и пустые </w:t>
      </w:r>
      <w:r>
        <w:rPr>
          <w:lang w:val="ru-RU"/>
        </w:rPr>
        <w:t>слова, когда речь идет о земном и обыденном?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Вы считаете субмолекуляризацию обыденным явлением? — В голосе Нара опять появилась нотка неуверенности, непонимания, опасения, что его высмеивают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А чем же вы мне рекомендуете ее считать? Чудом? Запомните, дорогой. Чудо — это явление единичное, исключительное. Оно похоже на эксперимент, удавшимся только самому экспериментатору, и всего один раз. Оно не поддается проверке. Чудо не может иметь массового характера. Запомнили? А теперь скажите, сколько людей, по вашим данным, подверглось субмолекуляризации?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Двадцать три миллиарда. Все население планеты, включая зону Луны, Марса и больших космических станций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у, положим, не все население. Не следует так округлять. Не обошлось и без исключений, нашлись люди, которые не пожелали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>Журналист вскочил, протестуя.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lang w:val="ru-RU"/>
        </w:rPr>
        <w:t xml:space="preserve">— </w:t>
      </w:r>
      <w:r>
        <w:rPr>
          <w:lang w:val="ru-RU"/>
        </w:rPr>
        <w:t>Мне неизвестны такие факты,</w:t>
      </w:r>
      <w:r>
        <w:rPr>
          <w:bCs/>
          <w:lang w:val="ru-RU"/>
        </w:rPr>
        <w:t xml:space="preserve"> не</w:t>
      </w:r>
      <w:r>
        <w:rPr>
          <w:lang w:val="ru-RU"/>
        </w:rPr>
        <w:t xml:space="preserve"> хочется</w:t>
      </w:r>
      <w:r>
        <w:rPr>
          <w:bCs/>
          <w:lang w:val="ru-RU"/>
        </w:rPr>
        <w:t xml:space="preserve"> верить. </w:t>
      </w:r>
      <w:r>
        <w:rPr>
          <w:lang w:val="ru-RU"/>
        </w:rPr>
        <w:t>Неужели нашлись люди...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lang w:val="ru-RU"/>
        </w:rPr>
        <w:t xml:space="preserve">— </w:t>
      </w:r>
      <w:r>
        <w:rPr>
          <w:lang w:val="ru-RU"/>
        </w:rPr>
        <w:t>Не торопитесь осуждать</w:t>
      </w:r>
      <w:r>
        <w:rPr>
          <w:bCs/>
          <w:lang w:val="ru-RU"/>
        </w:rPr>
        <w:t xml:space="preserve"> их, Нар. Я тоже</w:t>
      </w:r>
      <w:r>
        <w:rPr>
          <w:lang w:val="ru-RU"/>
        </w:rPr>
        <w:t xml:space="preserve"> принадлежу к их числу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>Лицо журналиста покрылось крупными каплями пота. Ему стало холодно. Ему всегда становилось холодно, когда он был очень возбужден. Он достал из кармана портативного робота, записывающую машинку, вбирающую в себя мысли, эмоции, звуки, все, что можно вобрать и отразить, воспроизвести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И об этом я могу поведать читателям «Квантовой Зари»?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Разумеется, можете, Нар. Но я не советую. Все станут сомневаться. А исправить уже поздно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Абсолютно поздно?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Абсолютно, Нар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rFonts w:ascii="Arial Black" w:hAnsi="Arial Black" w:cs="Arial"/>
          <w:b/>
          <w:b/>
          <w:bCs/>
          <w:sz w:val="32"/>
          <w:lang w:val="ru-RU"/>
        </w:rPr>
      </w:pPr>
      <w:r>
        <w:rPr>
          <w:rFonts w:cs="Arial" w:ascii="Arial Black" w:hAnsi="Arial Black"/>
          <w:b/>
          <w:bCs/>
          <w:sz w:val="32"/>
          <w:lang w:val="ru-RU"/>
        </w:rPr>
        <w:t>2</w:t>
      </w:r>
    </w:p>
    <w:p>
      <w:pPr>
        <w:pStyle w:val="Normal"/>
        <w:ind w:firstLine="720"/>
        <w:rPr>
          <w:rFonts w:ascii="Arial Black" w:hAnsi="Arial Black" w:cs="Arial"/>
          <w:b/>
          <w:b/>
          <w:bCs/>
          <w:sz w:val="32"/>
          <w:lang w:val="ru-RU"/>
        </w:rPr>
      </w:pPr>
      <w:r>
        <w:rPr>
          <w:rFonts w:cs="Arial" w:ascii="Arial Black" w:hAnsi="Arial Black"/>
          <w:b/>
          <w:bCs/>
          <w:sz w:val="32"/>
          <w:lang w:val="ru-RU"/>
        </w:rPr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>В мире остался всего один смертный. Это был сам изобретатель бессмертия академик Лодий.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lang w:val="ru-RU"/>
        </w:rPr>
        <w:t>Журналист Олег Нар не решился опубликовать то,</w:t>
      </w:r>
      <w:r>
        <w:rPr>
          <w:bCs/>
          <w:lang w:val="ru-RU"/>
        </w:rPr>
        <w:t xml:space="preserve"> что </w:t>
      </w:r>
      <w:r>
        <w:rPr>
          <w:lang w:val="ru-RU"/>
        </w:rPr>
        <w:t>он узнал от Лодия. Что удержало его и помешало выполнить профессиональный долг? Он и сам не смог ответить на этот вопрос, хотя и считал себя знатоком людей и глубоким психологом. Его ум столкнулся с загадкой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>Он снова и снова добивался свидания с Лодием. Но тот отказывал. Разговор их на расстоянии по аппарату, сливавшему звук с образом, неожиданно оборвался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Так вы пошутили? — спросил Нар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А вам чего бы больше хотелось, — ответил Главный Субмолекулятор, — истины или шутки?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>Нар сам не знал, чего он больше хотел. Он услышал смех Лодия, а затем смеющееся лицо Молекулятора исчезло с экрана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>Олег Нар остался наедине с тайной. И это мешало ему жить, наслаждаться безбрежностью предоставленного ему наукой и обстоятельствами времени. По характеру он был суетлив, всегда боялся опоздать и приходил заранее, сердясь на себя и на свою торопливость. Еще недавно эта торопливость была связана не только со свойством его суетливого и чересчур нервного характера, но и с полуосознанным чувством, что спешить следует хотя бы потому, что жизнь временна и скоротечна. Теперь Олег Нар отлично знал, что не подчинен времени, и все-таки не мог избавиться от суеты и спешки. Беспокойное чувство торопило его, и свою безвременность он осознавал только умом. Нет, он не ощущал себя бессмертным, наоборот, ему по-прежнему казалось, что время его утекает, спешит, и, как прежде, он нервно посматривал на часы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>Часы — вот предмет, который в продолжение многих столетий человечество слишком ценило, радуясь им, вместо того чтобы печалиться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>В тот день и час, когда Нар вышел из районного пункта субмолекуляризации, он тоже взглянул на часы, подчиняясь силе привычного. Сознание, что он больше не подвластен времени, хмелило его, как вино. Он снял с руки изящные часики, произведение усовершенствованной часовой промышленности, и бросил их на пол. От сильного удара часики разбились. Две стрелки лежали отдельно и неподвижно, словно время уже не нуждалось в измерении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>Но вскоре свободное и хмелящее чувство прошло. Суетливый Нар вспомнил, что он опаздывает в редакцию. Он представил себе недовольное лицо редактора и его насмешливые слова: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у и что из того, что вы бессмертны? Это вовсе не освобождает вас от обязанностей и не дает права опаздывать. Взгляните, не отстают ли ваши часы?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Я их выбросил.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lang w:val="ru-RU"/>
        </w:rPr>
        <w:t xml:space="preserve">— </w:t>
      </w:r>
      <w:r>
        <w:rPr>
          <w:lang w:val="ru-RU"/>
        </w:rPr>
        <w:t>Выбросили часы?</w:t>
      </w:r>
      <w:r>
        <w:rPr>
          <w:bCs/>
          <w:lang w:val="ru-RU"/>
        </w:rPr>
        <w:t xml:space="preserve"> От</w:t>
      </w:r>
      <w:r>
        <w:rPr>
          <w:lang w:val="ru-RU"/>
        </w:rPr>
        <w:t xml:space="preserve"> вас этого следовало</w:t>
      </w:r>
      <w:r>
        <w:rPr>
          <w:bCs/>
          <w:lang w:val="ru-RU"/>
        </w:rPr>
        <w:t xml:space="preserve"> ожидать. </w:t>
      </w:r>
      <w:r>
        <w:rPr>
          <w:lang w:val="ru-RU"/>
        </w:rPr>
        <w:t>Таких людей, как вы, к субмолекулярным</w:t>
      </w:r>
      <w:r>
        <w:rPr>
          <w:bCs/>
          <w:lang w:val="ru-RU"/>
        </w:rPr>
        <w:t xml:space="preserve"> пунктам и на </w:t>
      </w:r>
      <w:r>
        <w:rPr>
          <w:lang w:val="ru-RU"/>
        </w:rPr>
        <w:t>пушечный выстрел допускать не следует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>Редактор любил громкие и выспренние выражения, уже вышедшие из употребления.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lang w:val="ru-RU"/>
        </w:rPr>
        <w:t>Нар спешил в редакцию. Мысленно он подыскивал себе оправдание в том, что его интервью с Главным Субмолекулятором оказалось бесцветным. Но разве он, Олег Нар, был в этом виноват? Общечеловеческие интересы бесконечн</w:t>
      </w:r>
      <w:r>
        <w:rPr>
          <w:bCs/>
          <w:lang w:val="ru-RU"/>
        </w:rPr>
        <w:t>о</w:t>
      </w:r>
      <w:r>
        <w:rPr>
          <w:lang w:val="ru-RU"/>
        </w:rPr>
        <w:t xml:space="preserve"> выше интересов личных. Он должен хранить в тайне признания Лодия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>Вечером, после беседы с редактором, Нар снова связался с Главным Субмолекулятором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Что вы хотите от меня? — спросил ученый.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lang w:val="ru-RU"/>
        </w:rPr>
        <w:t xml:space="preserve">— </w:t>
      </w:r>
      <w:r>
        <w:rPr>
          <w:lang w:val="ru-RU"/>
        </w:rPr>
        <w:t>Я хочу узнать, почему вы предпочли</w:t>
      </w:r>
      <w:r>
        <w:rPr>
          <w:bCs/>
          <w:lang w:val="ru-RU"/>
        </w:rPr>
        <w:t xml:space="preserve"> остаться </w:t>
      </w:r>
      <w:r>
        <w:rPr>
          <w:lang w:val="ru-RU"/>
        </w:rPr>
        <w:t>смертным?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Дорогой, не задавайте глупых вопросов. Предпочел? У меня просто не было времени пойти на пункт субмолекуляризации. Не было и нет. Можете вы это понять?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Могу, — ответил Олег Нар, словно не своим, а занятым у редактора голосом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rFonts w:ascii="Arial Black" w:hAnsi="Arial Black" w:cs="Arial"/>
          <w:b/>
          <w:b/>
          <w:bCs/>
          <w:sz w:val="32"/>
          <w:lang w:val="ru-RU"/>
        </w:rPr>
      </w:pPr>
      <w:r>
        <w:rPr>
          <w:rFonts w:cs="Arial" w:ascii="Arial Black" w:hAnsi="Arial Black"/>
          <w:b/>
          <w:bCs/>
          <w:sz w:val="32"/>
          <w:lang w:val="ru-RU"/>
        </w:rPr>
        <w:t>3</w:t>
      </w:r>
    </w:p>
    <w:p>
      <w:pPr>
        <w:pStyle w:val="Normal"/>
        <w:spacing w:lineRule="exact" w:line="380"/>
        <w:ind w:firstLine="720"/>
        <w:jc w:val="both"/>
        <w:rPr>
          <w:rFonts w:ascii="Arial Black" w:hAnsi="Arial Black" w:cs="Arial"/>
          <w:b/>
          <w:b/>
          <w:bCs/>
          <w:sz w:val="32"/>
          <w:lang w:val="ru-RU"/>
        </w:rPr>
      </w:pPr>
      <w:r>
        <w:rPr>
          <w:rFonts w:cs="Arial" w:ascii="Arial Black" w:hAnsi="Arial Black"/>
          <w:b/>
          <w:bCs/>
          <w:sz w:val="32"/>
          <w:lang w:val="ru-RU"/>
        </w:rPr>
      </w:r>
    </w:p>
    <w:p>
      <w:pPr>
        <w:pStyle w:val="Normal"/>
        <w:spacing w:lineRule="exact" w:line="380"/>
        <w:ind w:firstLine="720"/>
        <w:jc w:val="both"/>
        <w:rPr/>
      </w:pPr>
      <w:r>
        <w:rPr>
          <w:lang w:val="ru-RU"/>
        </w:rPr>
        <w:t>Первый, кто высказал эту идею, был Николай Федорович Федоров, русский ученый и мыслитель, живший во второй половине</w:t>
      </w:r>
      <w:r>
        <w:rPr>
          <w:bCs/>
          <w:lang w:val="ru-RU"/>
        </w:rPr>
        <w:t xml:space="preserve"> </w:t>
      </w:r>
      <w:r>
        <w:rPr>
          <w:bCs/>
        </w:rPr>
        <w:t>XIX</w:t>
      </w:r>
      <w:r>
        <w:rPr>
          <w:lang w:val="ru-RU"/>
        </w:rPr>
        <w:t xml:space="preserve"> века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>Лев Толстой и Достоевский считали его образованнейшим и гениальнейшим из своих современников. У него брал первые уроки понимания космоса и Земли юный Циолковский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>Книга Федорова пробудила в Лодии страстное и неукротимое желание осуществить дерзновенную идею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>Николай Федорович Федоров писал свою удивительную и во многом загадочную книгу в эпоху, когда человечество не только мало знало о космосе, но еще не умело оторваться от Земли. Мысль скромного библиографа Румянцевской библиотеки, опережая на столетие свое время, рвалась вперед в будущее, ища главное решение проблем, связанных с освоением безмерных пространств Вселенной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>Ничто так не препятствовало победе над пространством, как краткость человеческой жизни. Природа, столь «предусмотрительная» в приспособительной способности земных организмов, совершенно не «предвидела» то, казалось бы, очевидное обстоятельство, что человечеству рано или поздно придется выбраться из земной колыбели. Сильный и быстро прогрессирующий разум она одела в слишком бренные и непрочные биологические одежды. Больше рассчитывая на род и генотип, чем на индивид и сому, она поставила человечество перед проблемой, которую, казалось, не дано ему было решить. С «ошибкой» непредусмотрительной природы столкнулись все смелые и решительные космонавты, пытавшиеся выйти за пределы солнечной системы. Им не хватало времени, не хватало жизни, даже замедленной анабиозом и околосветовой скоростью космических кораблей. Сколько дерзких исследователей не вернулось домой только из-за того, что слишком большое расстояние отделяло их биологические возможности от их цели. Их вечно подстерегал коварный цейтнот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>Читая Федорова, юный Лодий испытывал ни с чем не сравнимое чувство тоски по невозможному. Сама бесконечность распростерлась на страницах загадочной книги, бесконечность, казалось, способная поддаться и уступить перед усилием гениального разума.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lang w:val="ru-RU"/>
        </w:rPr>
        <w:t>И все-таки это только казалось.</w:t>
      </w:r>
      <w:r>
        <w:rPr>
          <w:bCs/>
          <w:lang w:val="ru-RU"/>
        </w:rPr>
        <w:t xml:space="preserve"> Идея Федорова</w:t>
      </w:r>
      <w:r>
        <w:rPr>
          <w:lang w:val="ru-RU"/>
        </w:rPr>
        <w:t xml:space="preserve"> была только мечтой и вряд ли осуществимой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>Возвращаясь из книгохранилища домой в Большой Студенческий городок, Лодий смотрел на окружающий мир другими глазами. Даже Солнце рано или поздно должно было потухнуть, но человеку кем-то, жившим в старинной купеческой Москве, было обещано нечто более продолжительное, чем жизнь звезд и планет. Не слишком ли высокого мнения был московский библиограф о силе человеческого разума и возможностях науки?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lang w:val="ru-RU"/>
        </w:rPr>
        <w:t>Лодий был слишком горяч, страстен</w:t>
      </w:r>
      <w:r>
        <w:rPr>
          <w:bCs/>
          <w:lang w:val="ru-RU"/>
        </w:rPr>
        <w:t xml:space="preserve"> и смел,</w:t>
      </w:r>
      <w:r>
        <w:rPr>
          <w:lang w:val="ru-RU"/>
        </w:rPr>
        <w:t xml:space="preserve"> чтобы испугаться мнения людей без воображения. Окончив факультет космической биологии, он опубликовал восторженную статью о Федорове и идее бессмертия, которую должна осуществить молодая наука — субмолекулярная биология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>Удивительно, что орган строгой науки, журнал, редактируемый крупнейшими биологами солнечной система, решил опубликовать эту статью. Лодию стало известно, что статья была принята после ожесточенной дискуссии большинством всего в два голоса и что сразу после голосования один из членов редколлегии Аркадий Мамар в знак протеста отказался сотрудничать в журнале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>Это он потревожил Лодия в ночной час, когда тот уже был в постели. Взглянув на экран, Лодий увидел насмешливое лицо Мамара.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bCs/>
          <w:lang w:val="ru-RU"/>
        </w:rPr>
        <w:t xml:space="preserve">— </w:t>
      </w:r>
      <w:r>
        <w:rPr>
          <w:bCs/>
          <w:lang w:val="ru-RU"/>
        </w:rPr>
        <w:t xml:space="preserve">Русские мальчики, — сказал Мамар, словно дразня </w:t>
      </w:r>
      <w:r>
        <w:rPr>
          <w:lang w:val="ru-RU"/>
        </w:rPr>
        <w:t>Лодия, — русские мальчики!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Какие мальчики? — спросил Лодий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Те русские мальчики, о которых еще писал Достоевский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При чем тут мальчики? Федоров был глубокий старик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н был, седоволосым мальчиком преклонного возраста. И, как все русские мальчики, готовый к поискам абсолюта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Это делает ему честь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Ему — возможно. Но не вам, Лодий. Еще Гёте в своем «Фаусте» осудил эту мальчишескую идею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Вы не поняли «Фауста», вчитайтесь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Зато я понял вас. И вашего седовласого мальчика. Мальчики — старые враги логики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Мне наплевать па вашу логику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у, что ж,— ответил Мамар,— тогда нам не о чем говорить. Я отключаюсь от вас. Люди не нуждаются в бессмертии. Оставьте, голубчик, мне мою смерть. Слышите? Оставьте!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>Лодий напомнил Мамару эти его слова через много лет, когда тот явился на пункт бессмертизации. Мамар оказался там среди первых, выражая крайнюю степень нетерпения. От сильного волнения у него тряслась щека.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lang w:val="ru-RU"/>
        </w:rPr>
        <w:t xml:space="preserve">— </w:t>
      </w:r>
      <w:r>
        <w:rPr>
          <w:lang w:val="ru-RU"/>
        </w:rPr>
        <w:t>Эх, Мамар, Мамар, — сказал Лодий, — где же</w:t>
      </w:r>
      <w:r>
        <w:rPr>
          <w:bCs/>
          <w:lang w:val="ru-RU"/>
        </w:rPr>
        <w:t xml:space="preserve"> вы </w:t>
      </w:r>
      <w:r>
        <w:rPr>
          <w:lang w:val="ru-RU"/>
        </w:rPr>
        <w:t>оставили свои принципы?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lang w:val="ru-RU"/>
        </w:rPr>
        <w:t xml:space="preserve">— </w:t>
      </w:r>
      <w:r>
        <w:rPr>
          <w:lang w:val="ru-RU"/>
        </w:rPr>
        <w:t>Бросьте, — погрозил пальцем Мамар. — Оставьте</w:t>
      </w:r>
      <w:r>
        <w:rPr>
          <w:bCs/>
          <w:lang w:val="ru-RU"/>
        </w:rPr>
        <w:t xml:space="preserve"> эти свои</w:t>
      </w:r>
      <w:r>
        <w:rPr>
          <w:lang w:val="ru-RU"/>
        </w:rPr>
        <w:t xml:space="preserve"> штучки русским мальчикам. Я уже не мальчик!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lang w:val="ru-RU"/>
        </w:rPr>
        <w:t xml:space="preserve">— </w:t>
      </w:r>
      <w:r>
        <w:rPr>
          <w:lang w:val="ru-RU"/>
        </w:rPr>
        <w:t>Вы старец, жалкий старец. Не волнуйтесь,</w:t>
      </w:r>
      <w:r>
        <w:rPr>
          <w:bCs/>
          <w:lang w:val="ru-RU"/>
        </w:rPr>
        <w:t xml:space="preserve"> никто не </w:t>
      </w:r>
      <w:r>
        <w:rPr>
          <w:lang w:val="ru-RU"/>
        </w:rPr>
        <w:t>заменит вашу смерть своей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Бросьте эти штучки. Фауст тоже был не мальчик!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ind w:firstLine="720"/>
        <w:rPr>
          <w:rFonts w:ascii="Arial Black" w:hAnsi="Arial Black" w:cs="Arial"/>
          <w:b/>
          <w:b/>
          <w:bCs/>
          <w:sz w:val="32"/>
          <w:lang w:val="ru-RU"/>
        </w:rPr>
      </w:pPr>
      <w:r>
        <w:rPr>
          <w:rFonts w:cs="Arial" w:ascii="Arial Black" w:hAnsi="Arial Black"/>
          <w:b/>
          <w:bCs/>
          <w:sz w:val="32"/>
          <w:lang w:val="ru-RU"/>
        </w:rPr>
        <w:t>4</w:t>
      </w:r>
    </w:p>
    <w:p>
      <w:pPr>
        <w:pStyle w:val="Normal"/>
        <w:spacing w:lineRule="exact" w:line="380"/>
        <w:ind w:firstLine="720"/>
        <w:jc w:val="both"/>
        <w:rPr>
          <w:rFonts w:ascii="Arial Black" w:hAnsi="Arial Black" w:cs="Arial"/>
          <w:b/>
          <w:b/>
          <w:bCs/>
          <w:sz w:val="32"/>
          <w:lang w:val="ru-RU"/>
        </w:rPr>
      </w:pPr>
      <w:r>
        <w:rPr>
          <w:rFonts w:cs="Arial" w:ascii="Arial Black" w:hAnsi="Arial Black"/>
          <w:b/>
          <w:bCs/>
          <w:sz w:val="32"/>
          <w:lang w:val="ru-RU"/>
        </w:rPr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>Жена Лодия Ольга Нсу спрашивала его чуть не каждый день: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lang w:val="ru-RU"/>
        </w:rPr>
        <w:t xml:space="preserve">— </w:t>
      </w:r>
      <w:r>
        <w:rPr>
          <w:lang w:val="ru-RU"/>
        </w:rPr>
        <w:t>Главный Субмолекулятор, когда же ты пойдешь</w:t>
      </w:r>
      <w:r>
        <w:rPr>
          <w:bCs/>
          <w:lang w:val="ru-RU"/>
        </w:rPr>
        <w:t xml:space="preserve"> на </w:t>
      </w:r>
      <w:r>
        <w:rPr>
          <w:lang w:val="ru-RU"/>
        </w:rPr>
        <w:t>пункт? Или тебе так дорога твоя смерть?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>Когда она обижалась, она всегда называла его Субмолекулятором. Это еще можно было ей простить. Но Лодия раздражал ее нынешний тон, та легкомысленная интонация, с которой она произносила слово «смерть». Лодий, один из самых талантливых людей солнечной системы, забывал о простых вещах. Ольга Нсу, как и миллиарды других людей, уже была по ту сторону смерти, а Великий Субмолекулятор — по эту. Он был смертный и поэтому уважал смерть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Когда же ты пойдешь на субмолекулярный пункт? — допытывалась Ольга Нсу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Завтра, — отвечал Лодий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Я слышу это каждый день. Отчего же завтра, а не сегодня?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о, дорогая, почему это тебя так беспокоит? Я еще не стар и здоров. У меня просто нет времени, чтобы тратить его на свою особу. Я продолжаю своп исследования. Ведь для всех, кроме меня, проблема бессмертия потеряла всякую актуальность. Признаюсь только тебе одной, я боюсь тоже потерять к ней интерес и поэтому откладываю..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>Ольга Нсу рассмеялась. Но выражение ее лица не изменилось, но стало менее тревожным и озабоченным. Судьба мужа беспокоила ее. В этом прочном, почти абсолютном человеческом мире он один не обладал никакой прочностью. Он был, как все биологические существа — индивиды на Земле, от слона до бабочки, кроме человека, кратковременен, относителен, почти эфемерен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>Невеселые мысли Ольги Нсу прервал тихий гудок отражателя. Она взглянула на экран. Оттуда глядело на нее незнакомое лицо. Густой низкий голос, однако же полный странной неуверенности и замешательства, произнес: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Вы Ольга Нсу. А я, кажется, Олег Нар, корреспондент «Квантовой Зари»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>Ольга Нсу рассмеялась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ар вы или не Нар?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Кажется, все-таки</w:t>
      </w:r>
      <w:r>
        <w:rPr>
          <w:bCs/>
          <w:lang w:val="ru-RU"/>
        </w:rPr>
        <w:t xml:space="preserve"> Нар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Вы хотите меня в этом убедить или просите, чтобы я вас в этом убедила?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ет. Впрочем, да. И нет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Вам не хватает только уверенности или еще чего-то?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lang w:val="ru-RU"/>
        </w:rPr>
        <w:t xml:space="preserve">— </w:t>
      </w:r>
      <w:r>
        <w:rPr>
          <w:lang w:val="ru-RU"/>
        </w:rPr>
        <w:t>Для моей уверенности недостает самого главного. Ведь я, так же как вы, абсолютен, бессмертен.</w:t>
      </w:r>
      <w:r>
        <w:rPr>
          <w:bCs/>
          <w:lang w:val="ru-RU"/>
        </w:rPr>
        <w:t xml:space="preserve"> Но</w:t>
      </w:r>
      <w:r>
        <w:rPr>
          <w:lang w:val="ru-RU"/>
        </w:rPr>
        <w:t xml:space="preserve"> вечное во мне еще не слилось с временным. Мой характер не изменился. Н чувства тоже остались прежними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Я уже оценила вашу откровенность. Но ваш звонок ко мне вызван, вероятно, не только желанием поделиться своим самочувствием и настроением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Я хотел узнать, — сказал Нар, — почему ваш знаменитый муж откладывает свою субмолекуляризацию?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Это известно вам одному, — спросила Ольга Нсу с тревогой, — или это уже знают многие?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Пока мне одному. Но стоит нам опубликовать короткую заметку, и будет знать вся солнечная система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Я уже догадываюсь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 чем?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Вам очень хочется порадовать солнечную систему своим сенсационным сообщением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Если бы мне этого хотелось, я давно бы это сделал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Что же вас удерживает?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Я хочу понять вашего гениального мужа. Мысль о том, что среди нас, абсолютных, вырванных из цепких объятий времени, есть один смертный, не дает мне покоя.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lang w:val="ru-RU"/>
        </w:rPr>
        <w:t xml:space="preserve">— </w:t>
      </w:r>
      <w:r>
        <w:rPr>
          <w:lang w:val="ru-RU"/>
        </w:rPr>
        <w:t xml:space="preserve">Вы тревожитесь о нем? — спросила Нсу. — Боитесь, </w:t>
      </w:r>
      <w:r>
        <w:rPr>
          <w:bCs/>
          <w:lang w:val="ru-RU"/>
        </w:rPr>
        <w:t>как</w:t>
      </w:r>
      <w:r>
        <w:rPr>
          <w:lang w:val="ru-RU"/>
        </w:rPr>
        <w:t xml:space="preserve"> бы он не умер случайной смертью?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lang w:val="ru-RU"/>
        </w:rPr>
        <w:t xml:space="preserve">— </w:t>
      </w:r>
      <w:r>
        <w:rPr>
          <w:lang w:val="ru-RU"/>
        </w:rPr>
        <w:t>Я тревожусь не о нем, а о себе и обо всех, в том числе и о вас. Что это значит? Не поспешили ли мы?</w:t>
      </w:r>
      <w:r>
        <w:rPr>
          <w:bCs/>
          <w:lang w:val="ru-RU"/>
        </w:rPr>
        <w:t xml:space="preserve"> Не</w:t>
      </w:r>
      <w:r>
        <w:rPr>
          <w:lang w:val="ru-RU"/>
        </w:rPr>
        <w:t xml:space="preserve"> сделали ли мы роковую, неисправимую ошибку?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Вас интересует философский аспект проблемы? Не так ли? Так почему же вы обращаетесь не к философам, а ко мне?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Меня интересует человеческий аспект проблемы. Только человеческий. И поэтому я обращаюсь к вам. Жена академика Лодия должна знать истинные мотивы поведения мужа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А если не знает?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Исходя из логики, должна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Ему некогда. Он занят. Вот и вся причина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Вы уверены в этом?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, если бы я была в этом уверена!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>До напряженного слуха Олега Нара донеслись всхлипывания. Затем экран отражателя покрылся пеленой отчуждения. Нсу отключила себя от свидетеля своей нечаянной слабости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ind w:firstLine="720"/>
        <w:rPr>
          <w:rFonts w:ascii="Arial Black" w:hAnsi="Arial Black" w:cs="Arial"/>
          <w:b/>
          <w:b/>
          <w:bCs/>
          <w:sz w:val="32"/>
          <w:lang w:val="ru-RU"/>
        </w:rPr>
      </w:pPr>
      <w:r>
        <w:rPr>
          <w:rFonts w:cs="Arial" w:ascii="Arial Black" w:hAnsi="Arial Black"/>
          <w:b/>
          <w:bCs/>
          <w:sz w:val="32"/>
          <w:lang w:val="ru-RU"/>
        </w:rPr>
        <w:t>5</w:t>
      </w:r>
    </w:p>
    <w:p>
      <w:pPr>
        <w:pStyle w:val="Normal"/>
        <w:spacing w:lineRule="exact" w:line="380"/>
        <w:ind w:firstLine="720"/>
        <w:jc w:val="both"/>
        <w:rPr>
          <w:rFonts w:ascii="Arial Black" w:hAnsi="Arial Black" w:cs="Arial"/>
          <w:b/>
          <w:b/>
          <w:bCs/>
          <w:sz w:val="32"/>
          <w:lang w:val="ru-RU"/>
        </w:rPr>
      </w:pPr>
      <w:r>
        <w:rPr>
          <w:rFonts w:cs="Arial" w:ascii="Arial Black" w:hAnsi="Arial Black"/>
          <w:b/>
          <w:bCs/>
          <w:sz w:val="32"/>
          <w:lang w:val="ru-RU"/>
        </w:rPr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Я почти бог, — сказал Нар своей жене, ложась спать. — Почеши, пожалуйста, мне спину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У бога не должна чесаться спина. Богу не мешало бы принять ванну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По-твоему, у бога не должно быть никаких желаний?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lang w:val="ru-RU"/>
        </w:rPr>
        <w:t xml:space="preserve">— </w:t>
      </w:r>
      <w:r>
        <w:rPr>
          <w:lang w:val="ru-RU"/>
        </w:rPr>
        <w:t>Оставь, Олег. Это мне надоело. Ты воображаешь, что стал Аристотелем или Спинозой от того, что сходил</w:t>
      </w:r>
      <w:r>
        <w:rPr>
          <w:bCs/>
          <w:lang w:val="ru-RU"/>
        </w:rPr>
        <w:t xml:space="preserve"> на </w:t>
      </w:r>
      <w:r>
        <w:rPr>
          <w:lang w:val="ru-RU"/>
        </w:rPr>
        <w:t>пункт субмолекуляризации? Не забывай, что там побывало несколько миллиардов. Но никто, кроме тебя, не вообразил себя богом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У них не хватает воображения. Так же, как и у тебя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ткуда ты это знаешь?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lang w:val="ru-RU"/>
        </w:rPr>
        <w:t xml:space="preserve">— </w:t>
      </w:r>
      <w:r>
        <w:rPr>
          <w:lang w:val="ru-RU"/>
        </w:rPr>
        <w:t>Ты думаешь, все изменилось</w:t>
      </w:r>
      <w:r>
        <w:rPr>
          <w:bCs/>
          <w:lang w:val="ru-RU"/>
        </w:rPr>
        <w:t xml:space="preserve"> с тех пор, как</w:t>
      </w:r>
      <w:r>
        <w:rPr>
          <w:lang w:val="ru-RU"/>
        </w:rPr>
        <w:t xml:space="preserve"> открылись субмолекуляризационные пункты?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Я ничего не думаю, Олег.</w:t>
      </w:r>
      <w:r>
        <w:rPr>
          <w:bCs/>
          <w:lang w:val="ru-RU"/>
        </w:rPr>
        <w:t xml:space="preserve"> Я устала. Я устала от </w:t>
      </w:r>
      <w:r>
        <w:rPr>
          <w:lang w:val="ru-RU"/>
        </w:rPr>
        <w:t>тебя за эти три недели. С тоской я думаю</w:t>
      </w:r>
      <w:r>
        <w:rPr>
          <w:bCs/>
          <w:lang w:val="ru-RU"/>
        </w:rPr>
        <w:t xml:space="preserve"> о том, что</w:t>
      </w:r>
      <w:r>
        <w:rPr>
          <w:lang w:val="ru-RU"/>
        </w:rPr>
        <w:t xml:space="preserve"> прошло всего двадцать дней, а впереди еще целая</w:t>
      </w:r>
      <w:r>
        <w:rPr>
          <w:bCs/>
          <w:lang w:val="ru-RU"/>
        </w:rPr>
        <w:t xml:space="preserve"> вечность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Разве тебя это не радует?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Радует. Но меня бы это радовало еще больше, если бы ты не воображал себя богом.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lang w:val="ru-RU"/>
        </w:rPr>
        <w:t xml:space="preserve">— </w:t>
      </w:r>
      <w:r>
        <w:rPr>
          <w:lang w:val="ru-RU"/>
        </w:rPr>
        <w:t>А кто же я, если не бог? Кто? Человек,</w:t>
      </w:r>
      <w:r>
        <w:rPr>
          <w:bCs/>
          <w:lang w:val="ru-RU"/>
        </w:rPr>
        <w:t xml:space="preserve"> в чьем</w:t>
      </w:r>
      <w:r>
        <w:rPr>
          <w:lang w:val="ru-RU"/>
        </w:rPr>
        <w:t xml:space="preserve"> распоряжении вечность, вправе так о себе думать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Сколько я тебя знаю, ты всегда был слишком высокого мнения о себе. Можно подумать, что ты предвидел субмолекулярные пункты и абсолютную власть над временем.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lang w:val="ru-RU"/>
        </w:rPr>
        <w:t xml:space="preserve">— </w:t>
      </w:r>
      <w:r>
        <w:rPr>
          <w:lang w:val="ru-RU"/>
        </w:rPr>
        <w:t xml:space="preserve">Обойми меня. </w:t>
      </w:r>
      <w:r>
        <w:rPr/>
        <w:t>II</w:t>
      </w:r>
      <w:r>
        <w:rPr>
          <w:lang w:val="ru-RU"/>
        </w:rPr>
        <w:t xml:space="preserve"> поговорим о чем-нибудь временном и мимолетном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 чем, Олег?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у, хотя бы о нашей любви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Разве она кончилась от того, что мы стали бессмертны?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е знаю. Я бог, я вечное существо. Но я еще мало знаю о вечности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лег, перестань называть себя богом. Мне стыдно за тебя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Лучше обойми меня. Мне нужно встать рано и писать статью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 чем?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 любви... Редактор утверждает, что читатели хотят знать, какой станет любовь теперь, когда в распоряжении любящих целая вечность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Почему он поручил это тебе?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lang w:val="ru-RU"/>
        </w:rPr>
        <w:t xml:space="preserve">— </w:t>
      </w:r>
      <w:r>
        <w:rPr>
          <w:lang w:val="ru-RU"/>
        </w:rPr>
        <w:t xml:space="preserve">А я знаю? Он сказал: «У вас есть воображение, Нар. </w:t>
      </w:r>
      <w:r>
        <w:rPr>
          <w:bCs/>
          <w:lang w:val="ru-RU"/>
        </w:rPr>
        <w:t>Вам</w:t>
      </w:r>
      <w:r>
        <w:rPr>
          <w:lang w:val="ru-RU"/>
        </w:rPr>
        <w:t xml:space="preserve"> придется заглянуть в будущее. А на это не все способны». Его слова польстили моему самолюбию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И что же ты напишешь?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Еще не знаю. Мне нужно выспаться и набраться сил. Почеши, пожалуйста, мне спину. Когда ты чешешь, мне кажется, что все осталось прежним, как было до этих пунктов. Забыл их название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Субмолекулярных, Нар.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lang w:val="ru-RU"/>
        </w:rPr>
        <w:t xml:space="preserve">— </w:t>
      </w:r>
      <w:r>
        <w:rPr>
          <w:lang w:val="ru-RU"/>
        </w:rPr>
        <w:t xml:space="preserve">Мне хочется забыть это слово. А тебе? Я все смотрю </w:t>
      </w:r>
      <w:r>
        <w:rPr>
          <w:bCs/>
          <w:lang w:val="ru-RU"/>
        </w:rPr>
        <w:t>на</w:t>
      </w:r>
      <w:r>
        <w:rPr>
          <w:lang w:val="ru-RU"/>
        </w:rPr>
        <w:t xml:space="preserve"> тебя и ловлю себя на опасной мысли, что ты не изменилась. Может ли это быть?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Может, Олег. Все может быть. Это сказала мне одна старуха, не пожелавшая пойти на пункт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И она так и не пошла?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ет. Это ведь дело добровольное. Она осталась дома и до сих пор не может решить — стоит или не стоит?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Где она живет? Ты знаешь ее адрес?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Его можно узнать. А что?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lang w:val="ru-RU"/>
        </w:rPr>
        <w:t xml:space="preserve">— </w:t>
      </w:r>
      <w:r>
        <w:rPr>
          <w:lang w:val="ru-RU"/>
        </w:rPr>
        <w:t>Я хочу помочь ей сделать выбор.</w:t>
      </w:r>
      <w:r>
        <w:rPr>
          <w:bCs/>
          <w:lang w:val="ru-RU"/>
        </w:rPr>
        <w:t xml:space="preserve"> Свой я уже сделал. Но</w:t>
      </w:r>
      <w:r>
        <w:rPr>
          <w:lang w:val="ru-RU"/>
        </w:rPr>
        <w:t xml:space="preserve"> мне хочется еще раз пережить этот</w:t>
      </w:r>
      <w:r>
        <w:rPr>
          <w:bCs/>
          <w:lang w:val="ru-RU"/>
        </w:rPr>
        <w:t xml:space="preserve"> миг, миг</w:t>
      </w:r>
      <w:r>
        <w:rPr>
          <w:lang w:val="ru-RU"/>
        </w:rPr>
        <w:t xml:space="preserve"> сомнения. Разбуди меня пораньше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rFonts w:ascii="Arial Black" w:hAnsi="Arial Black" w:cs="Arial"/>
          <w:b/>
          <w:b/>
          <w:bCs/>
          <w:sz w:val="32"/>
          <w:lang w:val="ru-RU"/>
        </w:rPr>
      </w:pPr>
      <w:r>
        <w:rPr>
          <w:rFonts w:cs="Arial" w:ascii="Arial Black" w:hAnsi="Arial Black"/>
          <w:b/>
          <w:bCs/>
          <w:sz w:val="32"/>
          <w:lang w:val="ru-RU"/>
        </w:rPr>
        <w:t>6</w:t>
      </w:r>
    </w:p>
    <w:p>
      <w:pPr>
        <w:pStyle w:val="Normal"/>
        <w:spacing w:lineRule="exact" w:line="380"/>
        <w:ind w:firstLine="720"/>
        <w:jc w:val="both"/>
        <w:rPr>
          <w:rFonts w:ascii="Arial Black" w:hAnsi="Arial Black" w:cs="Arial"/>
          <w:b/>
          <w:b/>
          <w:bCs/>
          <w:sz w:val="32"/>
          <w:lang w:val="ru-RU"/>
        </w:rPr>
      </w:pPr>
      <w:r>
        <w:rPr>
          <w:rFonts w:cs="Arial" w:ascii="Arial Black" w:hAnsi="Arial Black"/>
          <w:b/>
          <w:bCs/>
          <w:sz w:val="32"/>
          <w:lang w:val="ru-RU"/>
        </w:rPr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>Ольга Нсу, молодая и энергичная, не любила тратить драгоценное время на встречу с утраченным. Она не любила вспоминать. Ее жизнь была наполнена настоящим, всем тем, что приносил огромный мир. Зачем оглядываться на прошлое? Но с тех пор, как она стала вечной, ее начали томить и услаждать воспоминания, как восьмидесятилетнюю старуху. Она не могла отдать себе отчет, почему это происходило. Ведь впереди были тысячелетия, подаренные ей наукой. И тем не менее она не могла избавиться от воспоминаний. Прошлое, состоящее из мимолетных минут и мгновений, словно дразнило ее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>Ей являлось то ее детство, то юность. Она мысленно видела ту местность, в которой жила вместе с матерью, отцом и сестрой. Там было множество рек, речек и озер. И когда она садилась в маленький детский вездеход, они говорила автоматическому водителю: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lang w:val="ru-RU"/>
        </w:rPr>
        <w:t xml:space="preserve">— </w:t>
      </w:r>
      <w:r>
        <w:rPr>
          <w:lang w:val="ru-RU"/>
        </w:rPr>
        <w:t>Тин, остановись в том месте, где</w:t>
      </w:r>
      <w:r>
        <w:rPr>
          <w:bCs/>
          <w:lang w:val="ru-RU"/>
        </w:rPr>
        <w:t xml:space="preserve"> пасутся пятнистые </w:t>
      </w:r>
      <w:r>
        <w:rPr>
          <w:lang w:val="ru-RU"/>
        </w:rPr>
        <w:t>олени. Я хочу взглянуть на них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А я не хочу, — ответил своенравный робот. — Терпеть не могу пятнистых оленей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у, Тиник. Я тебя прошу. Ты такой добрый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е льсти мне, — ответил автомат. — Я ипохондрик. Не нужно лакировать действительность. И кроме того, мы можем опоздать в школу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Ипохондрик? Что это такое? Это очень красивое слово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Все слова красивы, когда они не льстят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у, Тин. Ну, ради твоих родных.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lang w:val="ru-RU"/>
        </w:rPr>
        <w:t xml:space="preserve">— </w:t>
      </w:r>
      <w:r>
        <w:rPr>
          <w:lang w:val="ru-RU"/>
        </w:rPr>
        <w:t>У меня нет и не было родственников.</w:t>
      </w:r>
      <w:r>
        <w:rPr>
          <w:bCs/>
          <w:lang w:val="ru-RU"/>
        </w:rPr>
        <w:t xml:space="preserve"> Ну, так и </w:t>
      </w:r>
      <w:r>
        <w:rPr>
          <w:lang w:val="ru-RU"/>
        </w:rPr>
        <w:t>быть, я остановлюсь.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lang w:val="ru-RU"/>
        </w:rPr>
        <w:t>Плыли ленивые облака. И вода в ручьях</w:t>
      </w:r>
      <w:r>
        <w:rPr>
          <w:bCs/>
          <w:lang w:val="ru-RU"/>
        </w:rPr>
        <w:t xml:space="preserve"> звенела.</w:t>
      </w:r>
      <w:r>
        <w:rPr>
          <w:lang w:val="ru-RU"/>
        </w:rPr>
        <w:t xml:space="preserve"> Грохотал водопад.</w:t>
      </w:r>
      <w:r>
        <w:rPr>
          <w:bCs/>
          <w:lang w:val="ru-RU"/>
        </w:rPr>
        <w:t xml:space="preserve"> На</w:t>
      </w:r>
      <w:r>
        <w:rPr>
          <w:lang w:val="ru-RU"/>
        </w:rPr>
        <w:t xml:space="preserve"> ветке сидела</w:t>
      </w:r>
      <w:r>
        <w:rPr>
          <w:bCs/>
          <w:lang w:val="ru-RU"/>
        </w:rPr>
        <w:t xml:space="preserve"> синяя белка. Мгновения </w:t>
      </w:r>
      <w:r>
        <w:rPr>
          <w:lang w:val="ru-RU"/>
        </w:rPr>
        <w:t>тоже плыли, как облака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Тин, хочешь, я расскажу тебе сказку?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lang w:val="ru-RU"/>
        </w:rPr>
        <w:t xml:space="preserve">— </w:t>
      </w:r>
      <w:r>
        <w:rPr>
          <w:lang w:val="ru-RU"/>
        </w:rPr>
        <w:t>Сказка — ложь. А я люблю истину.</w:t>
      </w:r>
      <w:r>
        <w:rPr>
          <w:bCs/>
          <w:lang w:val="ru-RU"/>
        </w:rPr>
        <w:t xml:space="preserve"> О чем же твоя </w:t>
      </w:r>
      <w:r>
        <w:rPr>
          <w:lang w:val="ru-RU"/>
        </w:rPr>
        <w:t>сказка?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 тебе, Тин. И обо мне. И об этих облаках, которые плывут над лесом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у, пора. Собирайся! Не то мы опоздаем в школу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>Как далеко детство! Ольга Нсу недавно летала в тот край. На месте были ручьи, речки, озера, леса и даже облака. Паслись пятнистые олени там же, где бродили раньше, возле скал, пахнущих лиственничными ветвями и смолой. Но чего-то не хватало там, Ольга не могла понять, чего. Чего-то такого, что было и исчезло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>Свой детский вездеход она нашла в сарае, там же обнаружила и Тина-водителя, погруженного в вечное молчание.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lang w:val="ru-RU"/>
        </w:rPr>
        <w:t>Милый Тин, чудесный ипохондрик, сколько раз</w:t>
      </w:r>
      <w:r>
        <w:rPr>
          <w:bCs/>
          <w:lang w:val="ru-RU"/>
        </w:rPr>
        <w:t xml:space="preserve"> мы </w:t>
      </w:r>
      <w:r>
        <w:rPr>
          <w:lang w:val="ru-RU"/>
        </w:rPr>
        <w:t>опаздывали с тобой в школу, заглядевшись на лесную синеву, на плывущие облака или на стройные ноги оленьей важенки!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>Воспоминания несли Нсу дальше, сквозь детство в юность. С Лодием они познакомились на площади большого города возле памятника Уотсону и Крику. Нсу с удивлением смотрела на памятник. Вместо двух фигур там, на пьедестале, застыло три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Кто же третий, с бородой? — спросила Ольга Нсу высокого человека, стоявшего рядом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Чарльз Дарвин, — ответил он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А при чем тут Дарвин?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lang w:val="ru-RU"/>
        </w:rPr>
        <w:t xml:space="preserve">— </w:t>
      </w:r>
      <w:r>
        <w:rPr>
          <w:lang w:val="ru-RU"/>
        </w:rPr>
        <w:t xml:space="preserve">Дарвин совершил самое крупное биологическое открытие в </w:t>
      </w:r>
      <w:r>
        <w:rPr/>
        <w:t>XIX</w:t>
      </w:r>
      <w:r>
        <w:rPr>
          <w:lang w:val="ru-RU"/>
        </w:rPr>
        <w:t xml:space="preserve"> веке, а Уотсон и Крик в</w:t>
      </w:r>
      <w:r>
        <w:rPr>
          <w:bCs/>
          <w:lang w:val="ru-RU"/>
        </w:rPr>
        <w:t xml:space="preserve"> </w:t>
      </w:r>
      <w:r>
        <w:rPr>
          <w:bCs/>
        </w:rPr>
        <w:t>XX</w:t>
      </w:r>
      <w:r>
        <w:rPr>
          <w:bCs/>
          <w:lang w:val="ru-RU"/>
        </w:rPr>
        <w:t>.</w:t>
      </w:r>
      <w:r>
        <w:rPr>
          <w:lang w:val="ru-RU"/>
        </w:rPr>
        <w:t xml:space="preserve"> Они в интеллектуальном родстве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Я проходила это в школе, — сказала</w:t>
      </w:r>
      <w:r>
        <w:rPr>
          <w:bCs/>
          <w:lang w:val="ru-RU"/>
        </w:rPr>
        <w:t xml:space="preserve"> Нсу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о почему же вы не узнали Дарвина?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bCs/>
          <w:lang w:val="ru-RU"/>
        </w:rPr>
        <w:t>Нсу</w:t>
      </w:r>
      <w:r>
        <w:rPr>
          <w:lang w:val="ru-RU"/>
        </w:rPr>
        <w:t xml:space="preserve"> смутилась. Уж очень строгое лицо</w:t>
      </w:r>
      <w:r>
        <w:rPr>
          <w:bCs/>
          <w:lang w:val="ru-RU"/>
        </w:rPr>
        <w:t xml:space="preserve"> было</w:t>
      </w:r>
      <w:r>
        <w:rPr>
          <w:lang w:val="ru-RU"/>
        </w:rPr>
        <w:t xml:space="preserve"> у этого молодого человека, типичное лицо экзаменатора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Кто вы? — спросила Ольга Нсу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Пока никто. Аспирант. Специализуюсь на субмолекулярной биологии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Пока. Ну, а потом?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Вы хотите заглянуть в мое будущее? Не нужно. Если мне удастся реализовать одну идею, будущее навечно сольется с настоящим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Что вы хотите сказать?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Когда-нибудь мне удастся</w:t>
      </w:r>
      <w:r>
        <w:rPr>
          <w:bCs/>
          <w:lang w:val="ru-RU"/>
        </w:rPr>
        <w:t xml:space="preserve"> отнять у людей страх смерти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Ведь не все ее боятся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о почти все ее не хотят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Я не понимаю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Сейчас объясню. Если мне удастся то, что я задумал, вы будете жить почти вечно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>Нсу рассмеялась.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lang w:val="ru-RU"/>
        </w:rPr>
        <w:t xml:space="preserve">— </w:t>
      </w:r>
      <w:r>
        <w:rPr>
          <w:lang w:val="ru-RU"/>
        </w:rPr>
        <w:t>Благодарю вас</w:t>
      </w:r>
      <w:r>
        <w:rPr>
          <w:bCs/>
          <w:lang w:val="ru-RU"/>
        </w:rPr>
        <w:t xml:space="preserve"> за остроумную шутку. Но ваши</w:t>
      </w:r>
      <w:r>
        <w:rPr>
          <w:lang w:val="ru-RU"/>
        </w:rPr>
        <w:t xml:space="preserve"> слова мне понравились больше,</w:t>
      </w:r>
      <w:r>
        <w:rPr>
          <w:bCs/>
          <w:lang w:val="ru-RU"/>
        </w:rPr>
        <w:t xml:space="preserve"> чем ваша мысль. </w:t>
      </w:r>
      <w:r>
        <w:rPr>
          <w:lang w:val="ru-RU"/>
        </w:rPr>
        <w:t>Слово «почти» нельзя</w:t>
      </w:r>
      <w:r>
        <w:rPr>
          <w:bCs/>
          <w:lang w:val="ru-RU"/>
        </w:rPr>
        <w:t xml:space="preserve"> ставить</w:t>
      </w:r>
      <w:r>
        <w:rPr>
          <w:lang w:val="ru-RU"/>
        </w:rPr>
        <w:t xml:space="preserve"> рядом</w:t>
      </w:r>
      <w:r>
        <w:rPr>
          <w:bCs/>
          <w:lang w:val="ru-RU"/>
        </w:rPr>
        <w:t xml:space="preserve"> со словом</w:t>
      </w:r>
      <w:r>
        <w:rPr>
          <w:lang w:val="ru-RU"/>
        </w:rPr>
        <w:t xml:space="preserve"> «вечность»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Другим нельзя. А мне можно, — сказал молодой человек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Да, я вижу, вы себе разрешили все, даже говорить нелепости.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lang w:val="ru-RU"/>
        </w:rPr>
        <w:t>И они пошли вместе по улицам, еще</w:t>
      </w:r>
      <w:r>
        <w:rPr>
          <w:bCs/>
          <w:lang w:val="ru-RU"/>
        </w:rPr>
        <w:t xml:space="preserve"> не</w:t>
      </w:r>
      <w:r>
        <w:rPr>
          <w:lang w:val="ru-RU"/>
        </w:rPr>
        <w:t xml:space="preserve"> придавая большого значения этой встрече.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lang w:val="ru-RU"/>
        </w:rPr>
        <w:t xml:space="preserve">В языке еще существовало доживающее свой век слово «судьба». Оно возникло еще в те наивные времена, когда человек ставил себя в центре мира и воображал, что вся Вселенная занята только им. Но если не судьба, то случай. Памятник двум биофизикам, открывшим информационные и наследственные свойства нуклеиновых кислот, был той </w:t>
      </w:r>
      <w:r>
        <w:rPr>
          <w:bCs/>
          <w:lang w:val="ru-RU"/>
        </w:rPr>
        <w:t>точкой, в</w:t>
      </w:r>
      <w:r>
        <w:rPr>
          <w:lang w:val="ru-RU"/>
        </w:rPr>
        <w:t xml:space="preserve"> которой пересеклись</w:t>
      </w:r>
      <w:r>
        <w:rPr>
          <w:bCs/>
          <w:lang w:val="ru-RU"/>
        </w:rPr>
        <w:t xml:space="preserve"> жизни Нсу и принципиального</w:t>
      </w:r>
      <w:r>
        <w:rPr>
          <w:lang w:val="ru-RU"/>
        </w:rPr>
        <w:t xml:space="preserve"> противника смерти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>Воспоминания несли, несли Нсу дальше. То, что она приняла за шутку, оказалось истиной: Лодий действительно работал над решением проблемы, которая всем представлялась неразрешимой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Чем занимается ваш муж?— спрашивали знакомые Ольгу Нсу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Поисками абсолюта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Кажется, так называется повесть Оноре Бальзака?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Да, Бальзак этими</w:t>
      </w:r>
      <w:r>
        <w:rPr>
          <w:bCs/>
          <w:lang w:val="ru-RU"/>
        </w:rPr>
        <w:t xml:space="preserve"> словами осудил своего героя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Героя легче осудить, чем мужа, — отвечали знакомые.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lang w:val="ru-RU"/>
        </w:rPr>
        <w:t xml:space="preserve">— </w:t>
      </w:r>
      <w:r>
        <w:rPr>
          <w:lang w:val="ru-RU"/>
        </w:rPr>
        <w:t>Прежде, чем его, мне бы пришлось</w:t>
      </w:r>
      <w:r>
        <w:rPr>
          <w:bCs/>
          <w:lang w:val="ru-RU"/>
        </w:rPr>
        <w:t xml:space="preserve"> осудить самое </w:t>
      </w:r>
      <w:r>
        <w:rPr>
          <w:lang w:val="ru-RU"/>
        </w:rPr>
        <w:t>себя. Я работаю в его лаборатории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>Изучение клетки в свое время вели десятки тысяч ученых. Цитология стала самой актуальной наукой еще сто лет назад, когда специалисты поняли, что сложность и загадочность клетки может привести в отчаянье самый мудрый, терпеливый и оптимистически настроенный ум. Постепенно клетка поддалась и перестала быть загадкой. От клеточного уровня ученые перешли к субмолекулярному и молекулярному уровню изучения живого. И только тогда ученые воочию увидели принципиальную разницу между физикой и биологией.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lang w:val="ru-RU"/>
        </w:rPr>
        <w:t xml:space="preserve">Физика — это наука о вероятностях. Биология — наука о невероятном. Это сказал еще знаменитый биохимик </w:t>
      </w:r>
      <w:r>
        <w:rPr>
          <w:bCs/>
        </w:rPr>
        <w:t>XX</w:t>
      </w:r>
      <w:r>
        <w:rPr>
          <w:lang w:val="ru-RU"/>
        </w:rPr>
        <w:t xml:space="preserve"> века Альберт Сент-Дьердьи. Он же сказал, что в живом организме становятся возможными реакции, которые кажутся физику невозможными и невероятными. Когда была вскрыта гробница Тутанхамона, оказалось, что за 3000 лет его завтрак не окислился. Такова физическая вероятность. Но если бы фараон воскрес и сам съел свой завтрак, то завтрак сгорел бы очень быстро. Такова была биохимическая вероятность. Сам фараон представлял собой очень сложную и высокоорганизованную структуру ядер и электронов, статистическая вероятность которой близка к нулю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>Лодий развивал идеи Сент-Дьердьи, глубоко оценив его мысль о статистической парадоксальности живого организма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>Природа и эволюция дали почти бессмертие роду и виду, ограничив индивид. Но в человеческом обществе индивид стал высокоинтеллектуальной личностью, которой трудно было примириться с биологическими границами своего бытия. Над каждым висел цейтнот. Каждому действительность напоминала о сроках. Но тут как бы раскрылись две действительности. Одна, физическая действительность, состояла как бы из действительного и возможного, утверждая закон вероятностей. Другая действительность, биологическая, состояла из действительного и парадоксального, казалось бы, невозможного.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lang w:val="ru-RU"/>
        </w:rPr>
        <w:t>Еще в конце</w:t>
      </w:r>
      <w:r>
        <w:rPr>
          <w:bCs/>
          <w:lang w:val="ru-RU"/>
        </w:rPr>
        <w:t xml:space="preserve"> </w:t>
      </w:r>
      <w:r>
        <w:rPr>
          <w:bCs/>
        </w:rPr>
        <w:t>XX</w:t>
      </w:r>
      <w:r>
        <w:rPr>
          <w:lang w:val="ru-RU"/>
        </w:rPr>
        <w:t xml:space="preserve"> века биологи столкнулись с противоречием в развитии науки о живом. С одной стороны, огромные успехи в раскрытии тайн генотипа, наследственности, всего, что связано с эволюцией рода и вида, с другой — полная неудача в раскрытии загадки развития фенотипа, индивида, того, как осуществляется заданное в наследственности и «записанное» самой природой в нуклеиновых кислотах. Ученые бились над вопросом: как оплодотворенная яйцеклетка, бесформенный комочек протоплазмы может превратиться в человека? Как одна простая клетка может превратиться в великое множество специализированных клеток, составляющих организм человека?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lang w:val="ru-RU"/>
        </w:rPr>
        <w:t xml:space="preserve">И только в </w:t>
      </w:r>
      <w:r>
        <w:rPr/>
        <w:t>XXI</w:t>
      </w:r>
      <w:r>
        <w:rPr>
          <w:lang w:val="ru-RU"/>
        </w:rPr>
        <w:t xml:space="preserve"> веке ученые подошли к разрешению этой сложнейшей из проблем. Молекулярный и субмолекулярный уровень изучения малого и отдельного, объединенный с пониманием целостного организма, помог ученым разгадать загадку осуществления заданного наследственностью и хранящегося в устойчивости нуклеиновых кислот. Вот тогда-то Лодий пришел к дерзкой, поистине федоровской идее соединить родовое с индивидуальным, сделать индивид таким же бессмертным, как род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rFonts w:ascii="Arial Black" w:hAnsi="Arial Black" w:cs="Arial"/>
          <w:b/>
          <w:b/>
          <w:bCs/>
          <w:sz w:val="32"/>
          <w:lang w:val="ru-RU"/>
        </w:rPr>
      </w:pPr>
      <w:r>
        <w:rPr>
          <w:rFonts w:cs="Arial" w:ascii="Arial Black" w:hAnsi="Arial Black"/>
          <w:b/>
          <w:bCs/>
          <w:sz w:val="32"/>
          <w:lang w:val="ru-RU"/>
        </w:rPr>
        <w:t>7</w:t>
      </w:r>
    </w:p>
    <w:p>
      <w:pPr>
        <w:pStyle w:val="Normal"/>
        <w:spacing w:lineRule="exact" w:line="380"/>
        <w:ind w:firstLine="720"/>
        <w:jc w:val="both"/>
        <w:rPr>
          <w:rFonts w:ascii="Arial Black" w:hAnsi="Arial Black" w:cs="Arial"/>
          <w:b/>
          <w:b/>
          <w:bCs/>
          <w:sz w:val="32"/>
          <w:lang w:val="ru-RU"/>
        </w:rPr>
      </w:pPr>
      <w:r>
        <w:rPr>
          <w:rFonts w:cs="Arial" w:ascii="Arial Black" w:hAnsi="Arial Black"/>
          <w:b/>
          <w:bCs/>
          <w:sz w:val="32"/>
          <w:lang w:val="ru-RU"/>
        </w:rPr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су, — спросил Лодий, — что ты так смотришь на меня, словно мы на космическом вокзале? Я же не улетаю за пределы солнечной системы. Я всего-навсего только лечу в институт. Двадцать минут пути..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Двадцать пять, Лодий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у двадцать пять. Это же не вечность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>Нсу пыталась примириться с временностью мужа. Иногда она думала, что он ее обманывает. Разумеется, он в тайне от нее побывал на субмолекулярном пункте, но хочет, чтобы она беспокоилась о нем. Ведь слишком спокойная, бестревожная любовь близка к равнодушию. Он хочет, чтобы она его любила и беспокоилась о нем. Ах, эти мужчины.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lang w:val="ru-RU"/>
        </w:rPr>
        <w:t>Лодий поднял руку и помахал ладонью. Затем</w:t>
      </w:r>
      <w:r>
        <w:rPr>
          <w:bCs/>
          <w:lang w:val="ru-RU"/>
        </w:rPr>
        <w:t xml:space="preserve"> он </w:t>
      </w:r>
      <w:r>
        <w:rPr>
          <w:lang w:val="ru-RU"/>
        </w:rPr>
        <w:t>исчез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>Он был близко, близко и вместе с тем далеко. Двадцать пять минут пути. День в институте, и к вечеру он снова будет здесь, рядом со своей Нсу. Работа не отпускала его. Ольга взяла отпуск, чтобы отдохнуть в Заповедных лесах, где тропы никуда не ведут и люди забывают о деле. Он тоже собирался полететь вместе с ней, но тут возникли проблемы. Перед ним всегда возникали проблемы. Одну из этих проблем он решил, проблему жизни без смерти. Ну и что из того? Разве от этого изменилась сущность науки и научного развития — беспрестанные поиски? Разумеется, нет.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lang w:val="ru-RU"/>
        </w:rPr>
        <w:t xml:space="preserve">— </w:t>
      </w:r>
      <w:r>
        <w:rPr>
          <w:lang w:val="ru-RU"/>
        </w:rPr>
        <w:t>Нсу, моя</w:t>
      </w:r>
      <w:r>
        <w:rPr>
          <w:bCs/>
          <w:lang w:val="ru-RU"/>
        </w:rPr>
        <w:t xml:space="preserve"> Нсу, </w:t>
      </w:r>
      <w:r>
        <w:rPr>
          <w:lang w:val="ru-RU"/>
        </w:rPr>
        <w:t>— говорил</w:t>
      </w:r>
      <w:r>
        <w:rPr>
          <w:bCs/>
          <w:lang w:val="ru-RU"/>
        </w:rPr>
        <w:t xml:space="preserve"> он, — мы еще так мало знаем</w:t>
      </w:r>
      <w:r>
        <w:rPr>
          <w:lang w:val="ru-RU"/>
        </w:rPr>
        <w:t xml:space="preserve"> о живом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Даже теперь, когда победили смерть?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Иногда мне кажется, что теперь мы знаем еще меньше. Особенно о человеке. Нсу, что я знаю о тебе?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Все. Мои привычки, мой характер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Твой характер изменился. И ты, кажется, меньше стала меня любить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Почему ты так думаешь?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Потому что ты, Нсу, уже другой человек. Ты смотришь на меня с высоты своей вечности. Как на временное существо. Что между нами общего? Ты переживешь Землю и увидишь, как будет гаснуть Солнце, а я исчезну через десять или двадцать лет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о зачем же ты послал меня на субмолекулярный пункт?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Я не мог сделать исключение для жены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Почему же ты сделал его для себя?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Я боялся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Чего?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До сих пор не могу дать себе в этом отчет. Я боялся себя. Мой характер не приспособлен для вечности. И кроме того, я опасаюсь, что люди обвинят меня, когда они поймут, что они потеряли..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А что они потеряли?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Приобретая, всегда что-то теряешь. Они потеряли </w:t>
      </w:r>
      <w:r>
        <w:rPr>
          <w:szCs w:val="20"/>
          <w:lang w:val="ru-RU"/>
        </w:rPr>
        <w:t>единство с природой. Но они вышли из подчинения ее главному закону, они победили энтропию. Приобретение намного выше утрат.</w:t>
      </w:r>
    </w:p>
    <w:p>
      <w:pPr>
        <w:pStyle w:val="Normal"/>
        <w:spacing w:lineRule="exact" w:line="380"/>
        <w:ind w:firstLine="720"/>
        <w:jc w:val="both"/>
        <w:rPr>
          <w:lang w:val="ru-RU"/>
        </w:rPr>
      </w:pPr>
      <w:r>
        <w:rPr>
          <w:szCs w:val="20"/>
          <w:lang w:val="ru-RU"/>
        </w:rPr>
        <w:t xml:space="preserve">— </w:t>
      </w:r>
      <w:r>
        <w:rPr>
          <w:szCs w:val="20"/>
          <w:lang w:val="ru-RU"/>
        </w:rPr>
        <w:t xml:space="preserve">Ты противоречишь себе. Тебе изменила твоя безукоризненная логика... </w:t>
      </w:r>
      <w:r>
        <w:rPr>
          <w:szCs w:val="20"/>
        </w:rPr>
        <w:t>II</w:t>
      </w:r>
      <w:r>
        <w:rPr>
          <w:szCs w:val="20"/>
          <w:lang w:val="ru-RU"/>
        </w:rPr>
        <w:t xml:space="preserve"> кроме того, ты дезертир. Ты не захотел быть великаном... Я знаю, ты всегда ценил в людях слабость. Но зачем же ты реализовал свою идею, отдав ей столько сил?</w:t>
      </w:r>
    </w:p>
    <w:p>
      <w:pPr>
        <w:pStyle w:val="Normal"/>
        <w:spacing w:lineRule="exact" w:line="380"/>
        <w:ind w:firstLine="720"/>
        <w:jc w:val="both"/>
        <w:rPr>
          <w:szCs w:val="20"/>
          <w:lang w:val="ru-RU"/>
        </w:rPr>
      </w:pPr>
      <w:r>
        <w:rPr>
          <w:szCs w:val="20"/>
          <w:lang w:val="ru-RU"/>
        </w:rPr>
        <w:t xml:space="preserve">— </w:t>
      </w:r>
      <w:r>
        <w:rPr>
          <w:szCs w:val="20"/>
          <w:lang w:val="ru-RU"/>
        </w:rPr>
        <w:t>Не знаю. Слабость победила меня. Может, это временно. И мне удастся себя пересилить.</w:t>
      </w:r>
    </w:p>
    <w:p>
      <w:pPr>
        <w:pStyle w:val="Normal"/>
        <w:spacing w:lineRule="exact" w:line="380"/>
        <w:ind w:firstLine="720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ind w:firstLine="720"/>
        <w:rPr>
          <w:rFonts w:ascii="Arial Black" w:hAnsi="Arial Black" w:cs="Arial"/>
          <w:b/>
          <w:b/>
          <w:bCs/>
          <w:sz w:val="32"/>
          <w:lang w:val="ru-RU"/>
        </w:rPr>
      </w:pPr>
      <w:r>
        <w:rPr>
          <w:rFonts w:cs="Arial" w:ascii="Arial Black" w:hAnsi="Arial Black"/>
          <w:b/>
          <w:bCs/>
          <w:sz w:val="32"/>
          <w:lang w:val="ru-RU"/>
        </w:rPr>
        <w:t>8</w:t>
      </w:r>
    </w:p>
    <w:p>
      <w:pPr>
        <w:pStyle w:val="Normal"/>
        <w:spacing w:lineRule="auto" w:line="360"/>
        <w:ind w:firstLine="720"/>
        <w:jc w:val="both"/>
        <w:rPr>
          <w:rFonts w:ascii="Arial Black" w:hAnsi="Arial Black" w:cs="Arial"/>
          <w:b/>
          <w:b/>
          <w:bCs/>
          <w:sz w:val="32"/>
          <w:lang w:val="ru-RU"/>
        </w:rPr>
      </w:pPr>
      <w:r>
        <w:rPr>
          <w:rFonts w:cs="Arial" w:ascii="Arial Black" w:hAnsi="Arial Black"/>
          <w:b/>
          <w:bCs/>
          <w:sz w:val="32"/>
          <w:lang w:val="ru-RU"/>
        </w:rPr>
      </w:r>
    </w:p>
    <w:p>
      <w:pPr>
        <w:pStyle w:val="Normal"/>
        <w:spacing w:lineRule="exact" w:line="360"/>
        <w:ind w:firstLine="720"/>
        <w:jc w:val="both"/>
        <w:rPr>
          <w:lang w:val="ru-RU"/>
        </w:rPr>
      </w:pPr>
      <w:r>
        <w:rPr>
          <w:lang w:val="ru-RU"/>
        </w:rPr>
        <w:t>Редактор вызвал к себе в кабинет репортера Олега Нара.</w:t>
      </w:r>
    </w:p>
    <w:p>
      <w:pPr>
        <w:pStyle w:val="Normal"/>
        <w:spacing w:lineRule="exact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у? — сказал он.</w:t>
      </w:r>
    </w:p>
    <w:p>
      <w:pPr>
        <w:pStyle w:val="Normal"/>
        <w:spacing w:lineRule="exact" w:line="360"/>
        <w:ind w:firstLine="720"/>
        <w:jc w:val="both"/>
        <w:rPr>
          <w:lang w:val="ru-RU"/>
        </w:rPr>
      </w:pPr>
      <w:r>
        <w:rPr>
          <w:lang w:val="ru-RU"/>
        </w:rPr>
        <w:t>Олегу Нару стало не по себе. В редакции всем было известно, не исключая автоматической курьерши, что слово «ну» не сулит ничего хорошего.</w:t>
      </w:r>
    </w:p>
    <w:p>
      <w:pPr>
        <w:pStyle w:val="Normal"/>
        <w:spacing w:lineRule="exact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у? — повторил редактор.</w:t>
      </w:r>
    </w:p>
    <w:p>
      <w:pPr>
        <w:pStyle w:val="Normal"/>
        <w:spacing w:lineRule="exact" w:line="360"/>
        <w:ind w:firstLine="720"/>
        <w:jc w:val="both"/>
        <w:rPr>
          <w:lang w:val="ru-RU"/>
        </w:rPr>
      </w:pPr>
      <w:r>
        <w:rPr>
          <w:lang w:val="ru-RU"/>
        </w:rPr>
        <w:t>Олег Нар молчал.</w:t>
      </w:r>
    </w:p>
    <w:p>
      <w:pPr>
        <w:pStyle w:val="Normal"/>
        <w:spacing w:lineRule="exact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Я поручил вам написать заметку, предварительно поговорив с субмолекулярным биологом Лодием, а вы принесли мне фантастический рассказ. Для чего?</w:t>
      </w:r>
    </w:p>
    <w:p>
      <w:pPr>
        <w:pStyle w:val="Normal"/>
        <w:spacing w:lineRule="exact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Я хотел заглянуть в будущее.</w:t>
      </w:r>
    </w:p>
    <w:p>
      <w:pPr>
        <w:pStyle w:val="Normal"/>
        <w:spacing w:lineRule="exact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Почему?</w:t>
      </w:r>
    </w:p>
    <w:p>
      <w:pPr>
        <w:pStyle w:val="Normal"/>
        <w:spacing w:lineRule="exact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Потому что Лодий только приступил к работе и еще ничего не сделал. Он заявил, что проблему можно решить не раньше, чем через пятнадцать — двадцать лет.</w:t>
      </w:r>
    </w:p>
    <w:p>
      <w:pPr>
        <w:pStyle w:val="Normal"/>
        <w:spacing w:lineRule="exact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у, вот и написали бы об этом. Самая скучная и пресная истина ценнее красивой неправды.</w:t>
      </w:r>
    </w:p>
    <w:p>
      <w:pPr>
        <w:pStyle w:val="Normal"/>
        <w:spacing w:lineRule="exact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Вам не понравился мой рассказ? — спросил</w:t>
      </w:r>
      <w:r>
        <w:rPr>
          <w:bCs/>
          <w:lang w:val="ru-RU"/>
        </w:rPr>
        <w:t xml:space="preserve"> Нар.</w:t>
      </w:r>
    </w:p>
    <w:p>
      <w:pPr>
        <w:pStyle w:val="Normal"/>
        <w:spacing w:lineRule="exact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Какое мне дело до вашего рассказа! Мне не понравился ваш поступок. Что, если все репортеры вместо кратких заметок будут приносить длинные и причудливые рассказы? Уж не вообразили ли вы себя философом?</w:t>
      </w:r>
    </w:p>
    <w:p>
      <w:pPr>
        <w:pStyle w:val="Normal"/>
        <w:spacing w:lineRule="exact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ет. Пока еще не вообразил. Я не философ, я писатель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lang w:val="ru-RU"/>
        </w:rPr>
        <w:t xml:space="preserve">— </w:t>
      </w:r>
      <w:r>
        <w:rPr>
          <w:lang w:val="ru-RU"/>
        </w:rPr>
        <w:t>Ну? — сказал редактор и посмотрел на</w:t>
      </w:r>
      <w:r>
        <w:rPr>
          <w:bCs/>
          <w:lang w:val="ru-RU"/>
        </w:rPr>
        <w:t xml:space="preserve"> репортера </w:t>
      </w:r>
      <w:r>
        <w:rPr>
          <w:lang w:val="ru-RU"/>
        </w:rPr>
        <w:t>глазами холодными и абсолютными, как вечность.</w:t>
      </w:r>
    </w:p>
    <w:p>
      <w:pPr>
        <w:pStyle w:val="Normal"/>
        <w:spacing w:lineRule="exact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Да, кстати, как зовут вашу героиню!</w:t>
      </w:r>
    </w:p>
    <w:p>
      <w:pPr>
        <w:pStyle w:val="Normal"/>
        <w:spacing w:lineRule="exact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льга Нсу.</w:t>
      </w:r>
    </w:p>
    <w:p>
      <w:pPr>
        <w:pStyle w:val="Normal"/>
        <w:spacing w:lineRule="exact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Послушайте, зачем вам понадобилось такое странное имя? Не могли бы вы его переменить на что-нибудь более естественное, близкое к жизни? Что значит Нсу? Не имя, а пустой звук! Я уже не говорю о том, что не следовало выставлять напоказ самого себя и свою спину! Это нескромно, Нар. И нескромно выступать против идеи Лодия. Вы же репортер, а не философ.</w:t>
      </w:r>
    </w:p>
    <w:p>
      <w:pPr>
        <w:pStyle w:val="Normal"/>
        <w:spacing w:lineRule="exact" w:line="36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2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НФ: Альманах научной фантастики: Вып. 3, С. 162 - 180</w:t>
      </w:r>
    </w:p>
    <w:p>
      <w:pPr>
        <w:pStyle w:val="Normal"/>
        <w:rPr/>
      </w:pPr>
      <w:r>
        <w:rPr>
          <w:sz w:val="12"/>
        </w:rPr>
        <w:t>OCR</w:t>
      </w:r>
      <w:r>
        <w:rPr>
          <w:sz w:val="12"/>
          <w:lang w:val="ru-RU"/>
        </w:rPr>
        <w:t xml:space="preserve">   В. Кузьмин</w:t>
      </w:r>
    </w:p>
    <w:p>
      <w:pPr>
        <w:pStyle w:val="Normal"/>
        <w:rPr/>
      </w:pPr>
      <w:r>
        <w:rPr>
          <w:sz w:val="12"/>
        </w:rPr>
        <w:t>Okt</w:t>
      </w:r>
      <w:r>
        <w:rPr>
          <w:sz w:val="12"/>
          <w:lang w:val="ru-RU"/>
        </w:rPr>
        <w:t>. 2001</w:t>
      </w:r>
    </w:p>
    <w:p>
      <w:pPr>
        <w:pStyle w:val="Normal"/>
        <w:rPr>
          <w:i/>
          <w:i/>
          <w:iCs/>
          <w:sz w:val="12"/>
          <w:lang w:val="ru-RU"/>
        </w:rPr>
      </w:pPr>
      <w:r>
        <w:rPr>
          <w:i/>
          <w:iCs/>
          <w:sz w:val="12"/>
          <w:lang w:val="ru-RU"/>
        </w:rPr>
        <w:t>Проект «Старая фантастика»</w:t>
      </w:r>
    </w:p>
    <w:p>
      <w:pPr>
        <w:pStyle w:val="Normal"/>
        <w:rPr>
          <w:i/>
          <w:i/>
          <w:iCs/>
          <w:sz w:val="20"/>
          <w:lang w:val="ru-RU"/>
        </w:rPr>
      </w:pPr>
      <w:r>
        <w:rPr>
          <w:i/>
          <w:iCs/>
          <w:sz w:val="12"/>
        </w:rPr>
        <w:t>http</w:t>
      </w:r>
      <w:r>
        <w:rPr>
          <w:i/>
          <w:iCs/>
          <w:sz w:val="12"/>
          <w:lang w:val="ru-RU"/>
        </w:rPr>
        <w:t>://</w:t>
      </w:r>
      <w:r>
        <w:rPr>
          <w:i/>
          <w:iCs/>
          <w:sz w:val="12"/>
        </w:rPr>
        <w:t>sf</w:t>
      </w:r>
      <w:r>
        <w:rPr>
          <w:i/>
          <w:iCs/>
          <w:sz w:val="12"/>
          <w:lang w:val="ru-RU"/>
        </w:rPr>
        <w:t>.</w:t>
      </w:r>
      <w:r>
        <w:rPr>
          <w:i/>
          <w:iCs/>
          <w:sz w:val="12"/>
        </w:rPr>
        <w:t>nm</w:t>
      </w:r>
      <w:r>
        <w:rPr>
          <w:i/>
          <w:iCs/>
          <w:sz w:val="12"/>
          <w:lang w:val="ru-RU"/>
        </w:rPr>
        <w:t>.</w:t>
      </w:r>
      <w:r>
        <w:rPr>
          <w:i/>
          <w:iCs/>
          <w:sz w:val="12"/>
        </w:rPr>
        <w:t>ru</w:t>
      </w:r>
    </w:p>
    <w:p>
      <w:pPr>
        <w:pStyle w:val="Normal"/>
        <w:spacing w:lineRule="auto" w:line="360"/>
        <w:ind w:firstLine="720"/>
        <w:jc w:val="right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4T08:41:00Z</dcterms:created>
  <dc:creator>Кузьмин</dc:creator>
  <dc:description/>
  <dc:language>en-US</dc:language>
  <cp:lastModifiedBy>Кузьмин</cp:lastModifiedBy>
  <dcterms:modified xsi:type="dcterms:W3CDTF">2001-10-14T09:02:00Z</dcterms:modified>
  <cp:revision>4</cp:revision>
  <dc:subject/>
  <dc:title>ОЛЬГА НСУ</dc:title>
</cp:coreProperties>
</file>